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348" w:hanging="0"/>
        <w:rPr>
          <w:sz w:val="28"/>
          <w:szCs w:val="28"/>
        </w:rPr>
      </w:pPr>
      <w:r>
        <w:rPr>
          <w:sz w:val="28"/>
          <w:szCs w:val="28"/>
        </w:rPr>
        <w:t>ПРИЛОЖЕНИЕ № 11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72" w:hanging="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УТВЕРЖДЕНА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Решением Совета Роговского сельского 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селения  Тимашевского района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т 18 декабря 2017 года  № 1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гарантий Роговского сельского поселения Тимашевского района                                                         в валюте Российской Федерации на 2018 год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дел 1. </w:t>
      </w:r>
      <w:r>
        <w:rPr>
          <w:b/>
          <w:sz w:val="28"/>
          <w:szCs w:val="28"/>
        </w:rPr>
        <w:t>Перечень подлежащих предоставлению муниципальных гарантий Роговского сельского поселения                                          Тимашевского района в 2018 год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107"/>
        <w:gridCol w:w="1838"/>
        <w:gridCol w:w="1812"/>
        <w:gridCol w:w="1653"/>
        <w:gridCol w:w="2556"/>
        <w:gridCol w:w="3491"/>
        <w:gridCol w:w="1276"/>
      </w:tblGrid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(цель) гарантирования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гарантий, тыс. рублей  2018 год</w:t>
            </w:r>
          </w:p>
        </w:tc>
        <w:tc>
          <w:tcPr>
            <w:tcW w:w="8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едоставления гарантий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ава регрессного требован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еспечение исполнения обязательств принципала перед гаран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>Общий объем бюджетных ассигнований, предусмотренных на исполнение муниципальных гарантий Роговского сельского поселения Тимашевского района по возможным гарантийным случаям, в 2018 год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2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1"/>
        <w:gridCol w:w="3082"/>
      </w:tblGrid>
      <w:tr>
        <w:trPr/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 на исполнение муниципальных гарантий Роговского сельского поселения Тимашевского района по возможным гарантийным случаям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, тыс. рублей               2018 год</w:t>
            </w:r>
          </w:p>
        </w:tc>
      </w:tr>
      <w:tr>
        <w:trPr/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местного бюджета, всего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Рог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машевского района                                                                                                                                         Н.В.Никол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2:36:00Z</dcterms:created>
  <dc:creator>мой компьютер</dc:creator>
  <dc:description/>
  <cp:keywords/>
  <dc:language>en-US</dc:language>
  <cp:lastModifiedBy>Прэсса</cp:lastModifiedBy>
  <cp:lastPrinted>2016-12-28T14:46:00Z</cp:lastPrinted>
  <dcterms:modified xsi:type="dcterms:W3CDTF">2018-05-22T07:39:00Z</dcterms:modified>
  <cp:revision>88</cp:revision>
  <dc:subject/>
  <dc:title>ПРИЛОЖЕНИЕ № 5</dc:title>
</cp:coreProperties>
</file>